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.mid miles should work on almost any platform that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(MIDI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mposers will be: Chopin, Debussy, Gershwin, Grieg, Handel, Hay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s, Liszt, Mozart, Mussorgsky, Rimsky, Rossini, Schumann, Vivaldi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rom many sources.  Hope that I am not stepping on any t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travis@merle.acns.nw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s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 Dance 3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 Dance 6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 Dance 7.m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